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Teammate Performance Summary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424"/>
        <w:gridCol w:w="1183"/>
        <w:gridCol w:w="1184"/>
        <w:gridCol w:w="1183"/>
        <w:gridCol w:w="1184"/>
        <w:gridCol w:w="538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nk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52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</w:tr>
      <w:tr>
        <w:trPr>
          <w:trHeight w:val="737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Proportional to the amount of time that we have served as teammates on our open-ended design problem/project, the following is my opinion as to his/her performance:</w:t>
            </w:r>
          </w:p>
        </w:tc>
      </w:tr>
      <w:tr>
        <w:trPr>
          <w:trHeight w:val="558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Exceptiona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verag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talic"/>
              </w:rPr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Poor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NA</w:t>
            </w:r>
          </w:p>
        </w:tc>
      </w:tr>
      <w:tr>
        <w:trPr>
          <w:trHeight w:val="53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mall group comm.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ne-on-one communication skills</w:t>
              <w:tab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*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ritten communic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esentation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ime management skill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effectively answer questions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bility to stay on tas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rofessional attitu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ehavior/matur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eliability/dependabil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quality of the work contributed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effort mad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/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verall productivity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838"/>
        <w:gridCol w:w="1333"/>
        <w:gridCol w:w="1151"/>
      </w:tblGrid>
      <w:tr>
        <w:trPr>
          <w:trHeight w:val="558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Strongly Agre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Agre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Undecide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talic"/>
              </w:rPr>
              <w:t>Disagree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his person has treated me with the respect and courtesy that I deserv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n the option, I would continue to be his/her teammate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540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is serious about his/her responsibilitie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639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erson has proven himself/herself to be sufficiently motivated to carry out assigned tasks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495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believe this person uses class time effectively.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* ]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  ]</w:t>
            </w:r>
          </w:p>
        </w:tc>
      </w:tr>
      <w:tr>
        <w:trPr>
          <w:trHeight w:val="88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’s signature: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nk Bouch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26/1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Teammate Performance Summary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color w:val="0033CC"/>
      <w:sz w:val="24"/>
      <w:szCs w:val="24"/>
    </w:rPr>
  </w:style>
  <w:style w:type="character" w:styleId="WW8Num29z2">
    <w:name w:val="WW8Num29z2"/>
    <w:qFormat/>
    <w:rPr>
      <w:rFonts w:ascii="Symbol" w:hAnsi="Symbol" w:cs="Symbol"/>
      <w:b/>
      <w:bCs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bCs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8:00Z</dcterms:created>
  <dc:creator>Brett Handley and Donna Matteson</dc:creator>
  <dc:description/>
  <cp:keywords>Evaluation</cp:keywords>
  <dc:language>en-US</dc:language>
  <cp:lastModifiedBy>15cbouche</cp:lastModifiedBy>
  <cp:lastPrinted>2005-08-29T20:40:00Z</cp:lastPrinted>
  <dcterms:modified xsi:type="dcterms:W3CDTF">2011-05-26T13:08:00Z</dcterms:modified>
  <cp:revision>2</cp:revision>
  <dc:subject>IED - Teacher Guidelines - Support Materials - Unit 4 - Lesson 4.2: Design Teams</dc:subject>
  <dc:title>Lesson 4.2: Teammate Performance Summary</dc:title>
</cp:coreProperties>
</file>